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spacing w:lineRule="exact" w:line="20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Перечень оснований дли отказа в оплате медицинской помощи (уменьшения оплаты медицинской помощи), в том числе, а также уплаты медицинской организацией штрафа за </w:t>
        <w:br/>
        <w:t>неоказание, несвоевременное оказание либо сказание медицинской помощи ненадлежащего качества (для случаев оказания скорой медицинской помощи вне медицинской организации)</w:t>
      </w:r>
    </w:p>
    <w:tbl>
      <w:tblPr>
        <w:tblW w:w="1554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962"/>
        <w:gridCol w:w="1546"/>
        <w:gridCol w:w="8"/>
        <w:gridCol w:w="2408"/>
        <w:gridCol w:w="46"/>
        <w:gridCol w:w="271"/>
        <w:gridCol w:w="307"/>
        <w:gridCol w:w="134"/>
        <w:gridCol w:w="183"/>
        <w:gridCol w:w="196"/>
        <w:gridCol w:w="116"/>
        <w:gridCol w:w="231"/>
        <w:gridCol w:w="81"/>
        <w:gridCol w:w="40"/>
        <w:gridCol w:w="272"/>
        <w:gridCol w:w="312"/>
        <w:gridCol w:w="79"/>
        <w:gridCol w:w="233"/>
        <w:gridCol w:w="312"/>
        <w:gridCol w:w="539"/>
        <w:gridCol w:w="1745"/>
        <w:gridCol w:w="245"/>
      </w:tblGrid>
      <w:tr>
        <w:trPr>
          <w:trHeight w:val="841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д нарушения)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снований</w:t>
            </w:r>
          </w:p>
          <w:p>
            <w:pPr>
              <w:pStyle w:val="Normal"/>
              <w:spacing w:lineRule="exact" w:line="2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ли отказа в оплате медицинской помощи (уменьшения оплаты медицинской </w:t>
              <w:br/>
              <w:t xml:space="preserve">помощи), в том числе за </w:t>
              <w:br/>
              <w:t xml:space="preserve">неоказание, несвоевременное оказание либо сказание медицинской помощи </w:t>
            </w:r>
          </w:p>
          <w:p>
            <w:pPr>
              <w:pStyle w:val="Normal"/>
              <w:spacing w:lineRule="exact" w:line="2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надлежащего качества </w:t>
            </w:r>
          </w:p>
          <w:p>
            <w:pPr>
              <w:pStyle w:val="Normal"/>
              <w:spacing w:lineRule="exact" w:line="2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для случаев оказания скорой медицинской помощи вне медицинской организаци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следствия неисполнения обязательств</w:t>
            </w:r>
          </w:p>
        </w:tc>
        <w:tc>
          <w:tcPr>
            <w:tcW w:w="5296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0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мма, не подлежащая оплате уменьшение оплаты, возмещения (финансовые санкции) ***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мер штрафа</w:t>
            </w:r>
          </w:p>
        </w:tc>
        <w:tc>
          <w:tcPr>
            <w:tcW w:w="5296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дел 1. Нарушения, ограничивающие доступность медицинской помощи для застрахованных лиц</w:t>
            </w:r>
          </w:p>
        </w:tc>
        <w:tc>
          <w:tcPr>
            <w:tcW w:w="5296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 1.1.</w:t>
            </w:r>
          </w:p>
        </w:tc>
        <w:tc>
          <w:tcPr>
            <w:tcW w:w="8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величение сроков ожидания скорой медицинской помощи: </w:t>
            </w:r>
          </w:p>
        </w:tc>
        <w:tc>
          <w:tcPr>
            <w:tcW w:w="5296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 1.1.1.</w:t>
            </w:r>
          </w:p>
        </w:tc>
        <w:tc>
          <w:tcPr>
            <w:tcW w:w="8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 50 до 100 процентов от норматива, установленного территориальной программой государственных гарантий &lt; ... &gt;</w:t>
            </w:r>
          </w:p>
        </w:tc>
        <w:tc>
          <w:tcPr>
            <w:tcW w:w="5296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0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  1.1.1.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 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ин процент от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5296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0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 1.1.1.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влекший за собой причинение вреда здоровью, либо создавший риск прогрессирования имеющегося заболевания, либо создавш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иск возникновения нового заболевания; 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вадцать пять 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5296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 1.1.2.</w:t>
            </w:r>
          </w:p>
        </w:tc>
        <w:tc>
          <w:tcPr>
            <w:tcW w:w="8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более 100 процентов от норматива, установленного </w:t>
              <w:tab/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рриториальной программой государственных гарантий &lt; ... &gt;</w:t>
              <w:tab/>
            </w:r>
          </w:p>
        </w:tc>
        <w:tc>
          <w:tcPr>
            <w:tcW w:w="5296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0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 1.1.2.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 повлекший за собой причинение вреда здоровью, не создавший риска прогрессирования имеющегося заболевания, не создавш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иска возникновения нового заболевания; 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ять 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5296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29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 1.1.2.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влекший за собой причинение вреда здоровью, либо создавший риск прогрессирования имеющегося заболевания, либо создавш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иск возникновения нового заболевания; 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ятьдесят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5296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 1.2.</w:t>
            </w:r>
          </w:p>
        </w:tc>
        <w:tc>
          <w:tcPr>
            <w:tcW w:w="89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обоснованный отказ застрахованным лицам в оказании скорой  медицинской  помощи в соответствии с программой ОМС (устанавливается по обращениям застрахованных лиц или их представителей), в том числе: </w:t>
            </w:r>
          </w:p>
        </w:tc>
        <w:tc>
          <w:tcPr>
            <w:tcW w:w="534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9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05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9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7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 1.2.1.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 повлекший за собой причинение вреда здоровью, не создавший риска прогрессирования имеющегося заболевания, не создавш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иска возникновения нового заболевания; </w:t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ятьдесят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534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84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8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 1.2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влекший </w:t>
              <w:tab/>
              <w:t xml:space="preserve">за собой </w:t>
              <w:tab/>
              <w:t xml:space="preserve">причинение вреда здоровью, </w:t>
              <w:tab/>
              <w:t xml:space="preserve">в  том числе приведший </w:t>
              <w:tab/>
              <w:t xml:space="preserve">к инвалидизации, </w:t>
              <w:tab/>
              <w:t xml:space="preserve">либо создавший </w:t>
              <w:tab/>
              <w:t>риск прогрессирования имеющегося заболевания, либо создавший риск возникновения нового заболевания (за исключением случаев отказа застрахованного лица, оформленного в установленном порядке).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534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7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 1.2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иведший к летальному исходу (за исключением случаев отказа  застрахованного лица, оформленного в установленном порядке) 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ятьсот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534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0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 1.3.</w:t>
            </w:r>
          </w:p>
        </w:tc>
        <w:tc>
          <w:tcPr>
            <w:tcW w:w="8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обоснованный отказ застрахованным лицам в оказании скорой </w:t>
              <w:tab/>
              <w:t xml:space="preserve">медицинской </w:t>
              <w:tab/>
              <w:t xml:space="preserve">помощи при наступлении </w:t>
              <w:tab/>
              <w:t xml:space="preserve">страхового </w:t>
              <w:tab/>
              <w:t xml:space="preserve">случая </w:t>
              <w:tab/>
              <w:t xml:space="preserve">за пределами территории субъекта Российской Федерации, в котором выдан полис обязательного медицинского страхования, в объеме, установленном базовой программой обязательного медицинского страхования, в том числе: </w:t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34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 1.3.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 повлекший за собой причинение вреда здоровью, не создавший риска прогрессирования имеющегося заболевания, не создавш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иска возникновения нового заболевания; 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ятьдесят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534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 1.3.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влекший </w:t>
              <w:tab/>
              <w:t xml:space="preserve">за собой </w:t>
              <w:tab/>
              <w:t xml:space="preserve">причинение вреда здоровью, </w:t>
              <w:tab/>
              <w:t xml:space="preserve">в  том числе приведший </w:t>
              <w:tab/>
              <w:t xml:space="preserve">к инвалидизации, </w:t>
              <w:tab/>
              <w:t xml:space="preserve">либо создавший </w:t>
              <w:tab/>
              <w:t>риск прогрессирования имеющегося заболевания, либо создавший риск возникновения нового заболевания (за исключением случаев отказа застрахованного лица, оформленного в установленном порядке).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534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 1.3.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иведший к летальному исходу (за исключением случаев отказа  застрахованного лица, оформленного в установленном порядке) 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ятьсот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534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 1.4.</w:t>
            </w:r>
          </w:p>
        </w:tc>
        <w:tc>
          <w:tcPr>
            <w:tcW w:w="8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зимание </w:t>
              <w:tab/>
              <w:t xml:space="preserve">платы </w:t>
              <w:tab/>
              <w:t xml:space="preserve">с  застрахованных  лиц </w:t>
              <w:tab/>
              <w:t xml:space="preserve">за </w:t>
              <w:tab/>
              <w:t>оказанную скорую медицинскую помощь:</w:t>
            </w:r>
          </w:p>
        </w:tc>
        <w:tc>
          <w:tcPr>
            <w:tcW w:w="534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 1.4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усмотренную территориальной программой обязательного медицинского страхования;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 процентов стоимости за каждый случай оказания медицинской помощ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 процентов возврат средств, необоснованно затраченных застрахованным лицом</w:t>
            </w:r>
          </w:p>
        </w:tc>
        <w:tc>
          <w:tcPr>
            <w:tcW w:w="534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 1.4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 наступлении страхового случая за пределами территории субъекта Российской Федерации, в котором выдан полис  обязательного медицинского страхования, в объеме, установленном базовой программой обязательного медицинского страхования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 процентов стоимости за каждый случай оказания медицинской помощ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 процентов возврат средств, необоснованно затраченных застрахованным лицом</w:t>
            </w:r>
          </w:p>
        </w:tc>
        <w:tc>
          <w:tcPr>
            <w:tcW w:w="534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дел 2.                       Отсутствие информированности застрахованного населения</w:t>
            </w:r>
          </w:p>
        </w:tc>
        <w:tc>
          <w:tcPr>
            <w:tcW w:w="534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 2.1.</w:t>
            </w:r>
          </w:p>
        </w:tc>
        <w:tc>
          <w:tcPr>
            <w:tcW w:w="8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тсутствие на официальном сайте медицинской организации в сети  «Интернет» следующей информации: </w:t>
            </w:r>
          </w:p>
        </w:tc>
        <w:tc>
          <w:tcPr>
            <w:tcW w:w="534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 2.1.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б условиях оказания скорой медицинской помощи, установленных территориальной программой государственных гарантий оказания гражданам Российской Федерации беспла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дицинской помощи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вадцать п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меняется при отсутствии информации  на официальном  сайте медицинской организации в сети «Интернет», странице  медицинской организации на сайте соответствующего органа местного самоуправления, органа исполнительной власти Ярославской области. Применяется не чаще одного раза в квартал в отношении одной медицинской организации, работающей на территории Ярославской области</w:t>
            </w:r>
          </w:p>
        </w:tc>
        <w:tc>
          <w:tcPr>
            <w:tcW w:w="226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0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 2.1.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 показателях доступности и качества скорой медицин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вадцать п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меняется при отсутствии информации  на официальном  сайте медицинской организации в сети «Интернет», странице  медицинской организации на сайте соответствующего органа местного самоуправления, органа исполнительной власти Ярославской области. Применяется не чаще одного раза в квартал в отношении одной медицинской организации, работающей на территории Ярославской области</w:t>
            </w:r>
          </w:p>
        </w:tc>
        <w:tc>
          <w:tcPr>
            <w:tcW w:w="534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 2.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сутствие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 и (или) письменного согласия на лечение, в установленных законодательством Российской Федерации случаях.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ин процент стоимости за каждый случай оказания медицинской помощ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34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дел 3.                             Дефекты медицинской помощи / нарушения при оказании</w:t>
            </w:r>
          </w:p>
        </w:tc>
        <w:tc>
          <w:tcPr>
            <w:tcW w:w="534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 3.1.</w:t>
            </w:r>
          </w:p>
        </w:tc>
        <w:tc>
          <w:tcPr>
            <w:tcW w:w="8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оказанные в установленном порядке: </w:t>
            </w:r>
          </w:p>
        </w:tc>
        <w:tc>
          <w:tcPr>
            <w:tcW w:w="534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 3.1.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рушение врачебной этики и деонтологии работниками  медицинской организации (устанавливаются по обращения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астрахованных лиц); 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ин процент стоимости за каждый случай оказания медицинской помощ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34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 3.1.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зглашение сведений, составляющих врачебную тайну, в том числе после смерти человека, лицами, которым они стали известны при обучении, исполнении трудовых, должностных, служебных и иных обязанностей, установленное по обращению застрахованного лица путем проведения административного расследования администрацией медицинской организации или мер, принятых компетентными органами; 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ин процент стоимости за каждый случай оказания медицинской помощ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34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 3.1.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соблюдение врачебной тайны, в том числе конфиденциальности персональных данных, используемых в медицинских информационных системах, установленное  компетентными органами по обращению застрахованного лиц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ин процент стоимости за каждый случай оказания медицинской помощ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34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 3.2.</w:t>
            </w:r>
          </w:p>
        </w:tc>
        <w:tc>
          <w:tcPr>
            <w:tcW w:w="8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выполнение, несвоевременное или ненадлежащее выполнение  необходимых пациенту диагностических и (или) лечебных  мероприятий в соответствии с порядком оказания медицин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мощи и (или) стандартами медицинской помощи: </w:t>
            </w:r>
          </w:p>
        </w:tc>
        <w:tc>
          <w:tcPr>
            <w:tcW w:w="534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9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 3.2.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 повлиявшее на состояние здоровья застрахованного лица; 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5 процента  стоимости за каждый случай оказания медицинской помощ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34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 3.2.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иведших к ухудшению состояния здоровья застрахованного  лица, либо создавшее риск прогрессирования имеющегося  заболевания, либо создавшее риск возникновения нового  'заболевания (за исключением случаев отказа застрахованного  лица от лечения, оформленного в установленном порядке); 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,5  процента стоимости за каждый случай оказания медицинской помощ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34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 3.2.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иведших к летальному исходу (за исключением случаев отказа застрахованного лица от лечения, оформленного в установленном порядке). 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есять процентов стоимости за каждый случай оказания медицинской помощ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34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2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 3.3.</w:t>
            </w:r>
          </w:p>
        </w:tc>
        <w:tc>
          <w:tcPr>
            <w:tcW w:w="8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непоказанных, неоправданных с клинической точки зрения, не регламентированных стандартами медицинской помощи  мероприятий:</w:t>
            </w:r>
          </w:p>
        </w:tc>
        <w:tc>
          <w:tcPr>
            <w:tcW w:w="534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 3.3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едших к удорожанию стоимости лечения при отсутствии  отрицательных последствий для состояния здоровья застрахованного лица;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5 процента  стоимости за каждый случай оказания медицинской помощ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34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 3.3.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иведших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 заболевания (за исключением случаев отказа застрахован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ица от лечения, оформленного в установленном порядк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ин процент стоимости за каждый случай оказания медицинской помощ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34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 3.4</w:t>
            </w:r>
          </w:p>
        </w:tc>
        <w:tc>
          <w:tcPr>
            <w:tcW w:w="8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еждевременное </w:t>
              <w:tab/>
              <w:t xml:space="preserve">с </w:t>
              <w:tab/>
              <w:t xml:space="preserve">клинической точки </w:t>
              <w:tab/>
              <w:t xml:space="preserve">зрения </w:t>
              <w:tab/>
              <w:t xml:space="preserve">прекращ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оведения лечебных мероприятий при отсутствии клинического  эффекта (кроме оформленных в установленном  порядке случаев  отказа от лечения). </w:t>
              <w:tab/>
              <w:tab/>
              <w:tab/>
            </w:r>
          </w:p>
        </w:tc>
        <w:tc>
          <w:tcPr>
            <w:tcW w:w="534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 3.4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 повлиявшее на состояние здоровья застрахованного лица; 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5 процента  стоимости за каждый случай оказания медицинской помощ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34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 3.4.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иведших к ухудшению состояния здоровья застрахованного  лица, либо создавшее риск прогрессирования имеющегося  заболевания, либо создавшее риск возникновения нового  'заболевания (за исключением случаев отказа застрахованного  лица от лечения, оформленного в установленном порядке); 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ин процент стоимости за каждый случай оказания медицинской помощ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34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 3.4.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иведших к летальному исходу (за исключением случаев отка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астрахованного лица от лечения, оформленного в установленном порядке). 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есять процентов стоимости за каждый случай оказания медицинской помощ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34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 3.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вторное </w:t>
              <w:tab/>
              <w:t xml:space="preserve">обоснованное </w:t>
              <w:tab/>
              <w:t xml:space="preserve">обращение застрахованного </w:t>
              <w:tab/>
              <w:t xml:space="preserve">лица </w:t>
              <w:tab/>
              <w:t>з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казанием </w:t>
              <w:tab/>
              <w:t xml:space="preserve">скорой </w:t>
              <w:tab/>
              <w:t xml:space="preserve">медицинской  помощью </w:t>
              <w:tab/>
              <w:t xml:space="preserve">по поводу </w:t>
              <w:tab/>
              <w:t xml:space="preserve">того </w:t>
              <w:tab/>
              <w:t>же заболевания в течение 24 часов, в случае неполного оказания медицинской помощи, не достижении целевых результатов  при первичном оказании медицинской помощи.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,5 процента  стоимости за каждый случай оказания медицинской помощи (первичный и повторный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34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 3.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ействие </w:t>
              <w:tab/>
              <w:t xml:space="preserve">или </w:t>
              <w:tab/>
              <w:t xml:space="preserve">бездействие </w:t>
              <w:tab/>
              <w:t xml:space="preserve">при оказании </w:t>
              <w:tab/>
              <w:t>скорой</w:t>
              <w:tab/>
              <w:t xml:space="preserve">медицин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мощи, </w:t>
              <w:tab/>
              <w:t xml:space="preserve">обусловившее </w:t>
              <w:tab/>
              <w:t xml:space="preserve">развитие нового </w:t>
              <w:tab/>
              <w:t>заболевания застрахованного лица ( развитие ятрогенного заболевания)</w:t>
              <w:tab/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ин процент стоимости за каждый случай оказания медицинской помощ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34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 3.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обоснованное </w:t>
              <w:tab/>
              <w:tab/>
              <w:t xml:space="preserve">назначение лекарственной </w:t>
              <w:tab/>
              <w:t xml:space="preserve">терапии;  одновременное назначение лекарственных средств - синонимов,  аналогов </w:t>
              <w:tab/>
              <w:t xml:space="preserve">или антагонистов </w:t>
              <w:tab/>
              <w:t xml:space="preserve">по фармакологическому действию и т.п., связанное с риском для здоровья пациента и/или при ведшее к удорожанию стоимости лечения. </w:t>
              <w:tab/>
              <w:tab/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5 процента  стоимости за каждый случай оказания медицинской помощ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34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 3.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личие расхождений диагноза основного заболевания (травмы)  скорой </w:t>
              <w:tab/>
              <w:t xml:space="preserve">медицинской помощи </w:t>
              <w:tab/>
              <w:t xml:space="preserve">и </w:t>
              <w:tab/>
              <w:t>клинического диагноза, установленного в медицинской организации, повлекшее за собой неправильно выбранную тактику ведения застрахованного врачом скорой медицинской помощи.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ять процентов стоимости за каждый случай оказания медицинской помощ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34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дел 4. Дефекты оформления первичной медицинской документации в  медицинской организации</w:t>
            </w:r>
          </w:p>
        </w:tc>
        <w:tc>
          <w:tcPr>
            <w:tcW w:w="534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 4.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представление </w:t>
              <w:tab/>
              <w:t xml:space="preserve">медицинской документации, </w:t>
              <w:tab/>
              <w:t xml:space="preserve">подтверждающ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факт оказания застрахованному лицу скорой медицинской помощ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з объективных причин.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 процентов стоимости за каждый случай оказания медицинской помощи поданный на оплату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34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 4.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ефекты </w:t>
              <w:tab/>
              <w:t xml:space="preserve">оформления </w:t>
              <w:tab/>
              <w:t xml:space="preserve">медицинской документации, препятствуюшие проведению медико-экономической экспертизы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/ или экспертизы качества медицинской помощи (не возможность  оценить </w:t>
              <w:tab/>
              <w:t xml:space="preserve">динамику состояния здоровья застрахованного лица, объем, </w:t>
              <w:tab/>
              <w:t xml:space="preserve">характер и условия предоставления скорой </w:t>
              <w:tab/>
              <w:t xml:space="preserve">медицинской помощи). </w:t>
              <w:tab/>
              <w:tab/>
              <w:tab/>
              <w:tab/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ин процент стоимости за каждый случай оказания медицинской помощ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34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 4.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личие </w:t>
              <w:tab/>
              <w:t xml:space="preserve">признаков фальсификации медицинской </w:t>
              <w:tab/>
              <w:t xml:space="preserve">документации (дописки, </w:t>
              <w:tab/>
              <w:t xml:space="preserve">исправления, «вклейки», полное переоформление, </w:t>
              <w:tab/>
              <w:t xml:space="preserve">с умышленным </w:t>
              <w:tab/>
              <w:t xml:space="preserve">искажением  сведений о проведенных диагностических </w:t>
              <w:tab/>
              <w:t xml:space="preserve">и / или лечебных </w:t>
              <w:tab/>
              <w:t xml:space="preserve">мероприятиях, клинической  картине заболевания). </w:t>
              <w:tab/>
              <w:tab/>
              <w:tab/>
              <w:tab/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ять процентов стоимости за каждый случай оказания медицинской помощ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34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 4.4.</w:t>
            </w:r>
          </w:p>
        </w:tc>
        <w:tc>
          <w:tcPr>
            <w:tcW w:w="8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соответствие данных медицинской документации данным счета  и реестра счетов на оплату скорой медицинской помощи, в т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числе: </w:t>
            </w:r>
          </w:p>
        </w:tc>
        <w:tc>
          <w:tcPr>
            <w:tcW w:w="534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 4.4.1.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ключение в счет и реестр счетов случаев, не подтвержденных медицинской документацией; </w:t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 процентов стоимости за каждый случай оказания медицинской помощи поданный на оплату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34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1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2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1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77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2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 4.4.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соответствие сроков лечения, согласно медицин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окументации, срокам, указанным в реестре счета. 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 процентов стоимости за каждый случай оказания медицинской помощи поданный на оплату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34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 4.4.3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соответствие диагноза, согласно первичной медицинской документации, застрахованного лица диагнозу, указанному в реестре счета. </w:t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5 процента стоимости за каждый случай оказания медицинской помощи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34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53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дел 5. Нарушения в оформлении и предъявлении на оплату счетов иреестров счетов</w:t>
            </w:r>
          </w:p>
        </w:tc>
        <w:tc>
          <w:tcPr>
            <w:tcW w:w="534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 5.1.</w:t>
            </w:r>
          </w:p>
        </w:tc>
        <w:tc>
          <w:tcPr>
            <w:tcW w:w="8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ab/>
              <w:t xml:space="preserve">Нарушения, связанные с оформлением и предъявлением на оплату 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ab/>
              <w:t>счетов и реестров счетов, в том числе:</w:t>
            </w:r>
          </w:p>
        </w:tc>
        <w:tc>
          <w:tcPr>
            <w:tcW w:w="534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 5.1.1.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личие ошибок и/или недостоверной информации в реквизит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чета; </w:t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 процентов стоимости за каждый случай оказания медицинской помощи поданный на оплату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34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1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02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 5.1.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умма счета не соответствует итоговой сумме предоставлен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медицинской помощи по реестру счетов; 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 процентов стоимости за каждый случай оказания медицинской помощи поданный на оплату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34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 5.1.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личие незаполненных полей реестра счетов, обязательных к заполнению; 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 процентов стоимости за каждый случай оказания медицинской помощи поданный на оплату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34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 5.1.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корректное заполнение полей реестра счетов; 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 процентов стоимости за каждый случай оказания медицинской помощи поданный на оплату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34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 5.1.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аявленная сумма по позиции реестра счетов не коррект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(содержит арифметическую ошибку); 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 процентов стоимости за каждый случай оказания медицинской помощи поданный на оплату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34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 5.1.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ата оказания медицинской помощи в реестре счетов н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оответствует отчетному периоду/периоду оплаты. 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 процентов стоимости за каждый случай оказания медицинской помощи поданный на оплату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34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 5.1.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соответствие кода услуги диагнозу, полу, возрасту, профилю  отделения 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 процентов стоимости за каждый случай оказания медицинской помощи поданный на оплату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34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 5.2.</w:t>
            </w:r>
          </w:p>
        </w:tc>
        <w:tc>
          <w:tcPr>
            <w:tcW w:w="8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рушения, </w:t>
              <w:tab/>
              <w:t xml:space="preserve">связанные </w:t>
              <w:tab/>
              <w:t xml:space="preserve">с определением </w:t>
              <w:tab/>
              <w:t>принадлежности  застрахованного лица к страховой медицинской организ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34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 5.2.1.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ключение в реестр счетов случаев оказания медицин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мощи лицу, застрахованному другой страховой медицин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рганизацией; </w:t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 процентов стоимости за каждый случай оказания медицинской помощи поданный на оплату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34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5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58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 5.2.2.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ведение в реестр счетов недостоверных персональных дан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астрахованного лица, приводящее к невозможности его пол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дентификации (ошибки в серии и номере полиса омс, адресе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т.д.); </w:t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 процентов стоимости за каждый случай оказания медицинской помощи поданный на оплату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34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3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 5.2.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ключение в реестр счетов случаев оказания медицин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мощи застрахованному лицу, получившего полис омс на территории другого субъекта Российской Федерации; 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 процентов стоимости за каждый случай оказания медицинской помощи поданный на оплату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34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 5.2.4.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ключение в реестры счетов случаев оказания ско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медицинской помощи, предоставленной категориям граждан, н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длежащим страхованию по омс на территории Россий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Федерации. </w:t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 процентов стоимости за каждый случай оказания медицинской помощи поданный на оплату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34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 5.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рушения, связанные  с необоснованным применением тарифа на  медицинскую помощь.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 процентов стоимости за каждый случай оказания медицинской помощи поданный на оплат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34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 5.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ключение в реестр счетов случаев оказания медицинской помощ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медицинским </w:t>
              <w:tab/>
              <w:t xml:space="preserve">работником, </w:t>
              <w:tab/>
              <w:t xml:space="preserve">не </w:t>
              <w:tab/>
              <w:t xml:space="preserve">имеющим </w:t>
              <w:tab/>
              <w:t xml:space="preserve">сертификата </w:t>
              <w:tab/>
              <w:t xml:space="preserve">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видетельства об аккредитации по профилю оказания медицин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мощи. </w:t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 процентов стоимости за каждый случай оказания медицинской помощи поданный на оплату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34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 5.5.</w:t>
            </w:r>
          </w:p>
        </w:tc>
        <w:tc>
          <w:tcPr>
            <w:tcW w:w="8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рушения, связанные с повторным или необоснованным  включением в реестр счетов медицинской помощи. </w:t>
            </w:r>
          </w:p>
        </w:tc>
        <w:tc>
          <w:tcPr>
            <w:tcW w:w="534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 5.5.1.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зиция реестра счетов оплачена ранее (повторное выставление счета на оплату случаев оказания медицинской помощи, которые были оплачены ранее). </w:t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 процентов стоимости за каждый случай оказания медицинской помощи поданный на оплату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34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34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 5.5.2.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ублирование случаев оказания медицинской помощи в одном реестре счетов. </w:t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 процентов стоимости за каждый случай оказания медицинской помощи поданный на оплату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34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5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58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*** </w:t>
      </w:r>
      <w:r>
        <w:rPr>
          <w:rFonts w:cs="Times New Roman" w:ascii="Times New Roman" w:hAnsi="Times New Roman"/>
        </w:rPr>
        <w:t xml:space="preserve">Базой для расчета финансовой санкции в случае неисполнения обязательств медицинской организацией по кодам </w:t>
      </w:r>
      <w:r>
        <w:rPr>
          <w:rFonts w:cs="Times New Roman" w:ascii="Times New Roman" w:hAnsi="Times New Roman"/>
          <w:bCs/>
          <w:sz w:val="20"/>
          <w:szCs w:val="20"/>
        </w:rPr>
        <w:t xml:space="preserve">1-5.5.2. </w:t>
      </w:r>
      <w:r>
        <w:rPr>
          <w:rFonts w:cs="Times New Roman" w:ascii="Times New Roman" w:hAnsi="Times New Roman"/>
        </w:rPr>
        <w:t xml:space="preserve">включительно, являются тарифы в соответствии с приложениями </w:t>
      </w:r>
      <w:r>
        <w:rPr>
          <w:rFonts w:cs="Times New Roman" w:ascii="Times New Roman" w:hAnsi="Times New Roman"/>
          <w:bCs/>
          <w:sz w:val="20"/>
          <w:szCs w:val="20"/>
        </w:rPr>
        <w:t>2</w:t>
      </w:r>
      <w:r>
        <w:rPr>
          <w:rFonts w:cs="Times New Roman" w:ascii="Times New Roman" w:hAnsi="Times New Roman"/>
        </w:rPr>
        <w:t xml:space="preserve">  Тарифного соглашения об установлении тарифов  на оплату медицинской помощ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1:58:00Z</dcterms:created>
  <dc:creator>Администратор</dc:creator>
  <dc:description/>
  <dc:language>en-US</dc:language>
  <cp:lastModifiedBy>bahirev</cp:lastModifiedBy>
  <cp:lastPrinted>2013-01-16T11:42:00Z</cp:lastPrinted>
  <dcterms:modified xsi:type="dcterms:W3CDTF">2013-01-31T11:58:00Z</dcterms:modified>
  <cp:revision>2</cp:revision>
  <dc:subject/>
  <dc:title/>
</cp:coreProperties>
</file>